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ntents of this file are subject to the Red Hat eCos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ersion 1.1 (the "License"); you may not use this file except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pliance with the License.  You may obtain a copy of the License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ttp://www.redhat.com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 distributed under the License is distributed on an "AS I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is, WITHOUT WARRANTY OF ANY KIND, either express or implied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icense for the specific language governing rights and limita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icens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riginal Code is eCos - Embedded Configurable Operating System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leased September 30, 1998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itial Developer of the Original Code is Red Ha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rtions created by Red Hat ar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(C) 2001 Red Hat, Inc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Rights Reserv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-------------------------------------------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able to locate DocBoo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lidating an sgml document can be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-c $(CATALOG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GIFS) $(ECOS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-c $(DSSSL_CATALOG) -d $(ECOS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MAIN_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sgml,.tex,$(MAIN_SGML)) -t tex -V tex-backend -c $(DSSSL_CATALOG)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